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زمانبند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ترم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اتاق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عم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lang w:bidi="fa-IR"/>
        </w:rPr>
        <w:t>98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س</w:t>
      </w:r>
      <w:r>
        <w:rPr>
          <w:rFonts w:cs="B Nazanin"/>
          <w:rtl w:val="true"/>
        </w:rPr>
        <w:t>ال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Arial" w:cs="B Nazanin"/>
          <w:rtl w:val="true"/>
        </w:rPr>
        <w:t xml:space="preserve"> </w:t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72"/>
        <w:gridCol w:w="914"/>
      </w:tblGrid>
      <w:tr>
        <w:trPr/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center" w:pos="2322" w:leader="none"/>
              </w:tabs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ab/>
              <w:tab/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14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يزيولوژ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يوشيم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انشناس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وم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قد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كنولوژ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تريليزاسي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ضدعفون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ن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ك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كر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سیا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+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ن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الین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انشتا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FF0000"/>
                <w:sz w:val="16"/>
                <w:szCs w:val="16"/>
                <w:lang w:bidi="fa-I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color w:val="FF0000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زندگ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بي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دن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ي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انشگاه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نیمسال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Arial" w:cs="B Nazanin"/>
          <w:rtl w:val="true"/>
        </w:rPr>
        <w:t xml:space="preserve">        </w:t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35"/>
        <w:gridCol w:w="1775"/>
      </w:tblGrid>
      <w:tr>
        <w:trPr/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55" w:hRule="atLeast"/>
        </w:trPr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يزيولوژ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يزيولوژ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اکتری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گ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شناس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شناي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ساي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جهيز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ديش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لام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قل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لام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گلی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وم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بي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دن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ربي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دن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فتا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شناي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ساي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جهيز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قدم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كنولوژ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تری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کز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ستريليزاسي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ضدعفوني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الین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ن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هار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لینی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نیمسال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Arial" w:cs="B Nazanin"/>
          <w:rtl w:val="true"/>
        </w:rPr>
        <w:t xml:space="preserve">        </w:t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30"/>
        <w:gridCol w:w="1821"/>
      </w:tblGrid>
      <w:tr>
        <w:trPr/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49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یز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لکتریسیت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بات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ب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32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eastAsia="Arial" w:cs="Arial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شناس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خ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خ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یمو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lang w:bidi="fa-IR"/>
              </w:rPr>
              <w:t>5/0</w:t>
            </w: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 xml:space="preserve"> +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5/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ج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ج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گو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غد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34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طلاح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زشكي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همزما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قدم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کنولوژِ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</w:p>
        </w:tc>
      </w:tr>
      <w:tr>
        <w:trPr>
          <w:trHeight w:val="34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آشناي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بيمار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داخلي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FF0000"/>
                <w:sz w:val="16"/>
                <w:szCs w:val="16"/>
                <w:lang w:bidi="fa-IR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color w:val="FF0000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cs="B Nazanin" w:ascii="Arial" w:hAnsi="Arial"/>
                <w:color w:val="FF0000"/>
                <w:sz w:val="14"/>
                <w:szCs w:val="14"/>
                <w:lang w:bidi="fa-IR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دیش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لام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ن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سیا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ن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كرد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سكرا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سیار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شناي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ساي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جهيز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قدم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كنولوژ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رفتا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>نیمسال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چهارم</w:t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35"/>
        <w:gridCol w:w="981"/>
      </w:tblGrid>
      <w:tr>
        <w:trPr/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14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روان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وم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خل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حیات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حقی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كنولوژ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وراکس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قل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و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9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كنولوژ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زن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ورولوژی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دراری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ناسلی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9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يهوش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حی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یو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یژ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5/1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5/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يهوش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ن</w:t>
            </w:r>
          </w:p>
        </w:tc>
      </w:tr>
      <w:tr>
        <w:trPr>
          <w:trHeight w:val="269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اروشناس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يزيولوژ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يزيولوژ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یوشیمی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کتر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نگ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ي</w:t>
            </w:r>
          </w:p>
        </w:tc>
      </w:tr>
      <w:tr>
        <w:trPr>
          <w:trHeight w:val="269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فس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وضوع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قرآ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فن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کر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ن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سیار</w:t>
            </w:r>
          </w:p>
        </w:tc>
      </w:tr>
      <w:tr>
        <w:trPr>
          <w:trHeight w:val="281" w:hRule="atLeast"/>
        </w:trPr>
        <w:tc>
          <w:tcPr>
            <w:tcW w:w="2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20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>نیمسال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پنجم</w:t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63"/>
        <w:gridCol w:w="1099"/>
      </w:tblGrid>
      <w:tr>
        <w:trPr/>
        <w:tc>
          <w:tcPr>
            <w:tcW w:w="2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1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1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ENT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ه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ن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طف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ئوزاد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ورزانس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وم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حر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حواد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غیرمترقب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8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هبود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يهوشي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ن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حی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قلب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ریو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یژه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وري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لی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صاو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ادی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ایج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ی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ی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حليل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ص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ل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دبيات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فن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سیار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فنو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سکرا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تکنییک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color w:val="FF0000"/>
                <w:sz w:val="16"/>
                <w:szCs w:val="16"/>
                <w:lang w:bidi="fa-IR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FF0000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وفنون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سیار،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وفنون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عملکرد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color w:val="FF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اسکراب</w:t>
            </w:r>
          </w:p>
        </w:tc>
      </w:tr>
      <w:tr>
        <w:trPr>
          <w:trHeight w:val="25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حي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قلب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يو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حی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قلب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ریو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یژه</w:t>
            </w:r>
          </w:p>
        </w:tc>
      </w:tr>
      <w:tr>
        <w:trPr>
          <w:trHeight w:val="29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نیمسال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ششم</w:t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63"/>
        <w:gridCol w:w="1099"/>
      </w:tblGrid>
      <w:tr>
        <w:trPr/>
        <w:tc>
          <w:tcPr>
            <w:tcW w:w="2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1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خصص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زبا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ومی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صطلاحا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پزشكي</w:t>
            </w:r>
          </w:p>
        </w:tc>
      </w:tr>
      <w:tr>
        <w:trPr>
          <w:trHeight w:val="27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میمی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لاستیک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و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سوختگ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8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رتوپد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78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عص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تشريح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فیزیولوژ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آسیب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باف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شناسی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تغذیه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جراح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FF0000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color w:val="FF0000"/>
                <w:sz w:val="14"/>
                <w:sz w:val="14"/>
                <w:szCs w:val="14"/>
                <w:rtl w:val="true"/>
                <w:lang w:bidi="fa-IR"/>
              </w:rPr>
              <w:t>بیوشیمی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خانواده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color w:val="FF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FF0000"/>
                <w:sz w:val="16"/>
                <w:sz w:val="16"/>
                <w:szCs w:val="16"/>
                <w:rtl w:val="true"/>
                <w:lang w:bidi="fa-IR"/>
              </w:rPr>
              <w:t>جمعیت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color w:val="FF0000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color w:val="FF0000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color w:val="FF0000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رهن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مد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سل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يرا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ورزانس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وم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حر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حواد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غیرمترقب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وري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کن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4"/>
                <w:szCs w:val="14"/>
                <w:lang w:bidi="fa-IR"/>
              </w:rPr>
              <w:t>2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كارآموز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حي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قلب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ريوي</w:t>
            </w:r>
          </w:p>
        </w:tc>
      </w:tr>
      <w:tr>
        <w:trPr>
          <w:trHeight w:val="26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هبود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بهبودي</w:t>
            </w:r>
          </w:p>
        </w:tc>
      </w:tr>
      <w:tr>
        <w:trPr>
          <w:trHeight w:val="25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نیم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هفتم</w:t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63"/>
        <w:gridCol w:w="1099"/>
      </w:tblGrid>
      <w:tr>
        <w:trPr/>
        <w:tc>
          <w:tcPr>
            <w:tcW w:w="2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1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رتوپد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گذراند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لی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روس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وره</w:t>
            </w:r>
          </w:p>
        </w:tc>
      </w:tr>
      <w:tr>
        <w:trPr>
          <w:trHeight w:val="278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lang w:bidi="fa-IR"/>
              </w:rPr>
              <w:t>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زنا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گو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غد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رولوژ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غد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ناسلی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مدیریت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اورژانس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  <w:lang w:bidi="fa-IR"/>
        </w:rPr>
      </w:pPr>
      <w:r>
        <w:rPr>
          <w:rFonts w:cs="B Nazanin" w:ascii="Arial" w:hAnsi="Arial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نیم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هشتم</w:t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 w:ascii="Arial" w:hAnsi="Arial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4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63"/>
        <w:gridCol w:w="1099"/>
      </w:tblGrid>
      <w:tr>
        <w:trPr/>
        <w:tc>
          <w:tcPr>
            <w:tcW w:w="2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 xml:space="preserve">+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زمان</w:t>
            </w:r>
          </w:p>
        </w:tc>
      </w:tr>
      <w:tr>
        <w:trPr>
          <w:trHeight w:val="21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وراک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گذراندن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لیه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روس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نظر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4"/>
                <w:sz w:val="14"/>
                <w:szCs w:val="14"/>
                <w:rtl w:val="true"/>
                <w:lang w:bidi="fa-IR"/>
              </w:rPr>
              <w:t>دوره</w:t>
            </w:r>
          </w:p>
        </w:tc>
      </w:tr>
      <w:tr>
        <w:trPr>
          <w:trHeight w:val="274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ف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8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عصا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میم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جراح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لاست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قل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و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طفال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چش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7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حیط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انتخابی</w:t>
            </w: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تروم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عر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  <w:lang w:bidi="fa-IR"/>
              </w:rPr>
              <w:t>پیون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lang w:bidi="fa-I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  <w:t>=</w:t>
            </w:r>
          </w:p>
        </w:tc>
      </w:tr>
      <w:tr>
        <w:trPr>
          <w:trHeight w:val="269" w:hRule="atLeast"/>
        </w:trPr>
        <w:tc>
          <w:tcPr>
            <w:tcW w:w="2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16"/>
          <w:szCs w:val="16"/>
          <w:lang w:bidi="fa-IR"/>
        </w:rPr>
      </w:pPr>
      <w:r>
        <w:rPr>
          <w:rFonts w:cs="B Nazanin" w:ascii="Arial" w:hAnsi="Arial"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737" w:right="737" w:gutter="0" w:header="0" w:top="851" w:footer="0" w:bottom="851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05:00Z</dcterms:created>
  <dc:creator>Administrator</dc:creator>
  <dc:description/>
  <cp:keywords/>
  <dc:language>en-US</dc:language>
  <cp:lastModifiedBy>MS.Davari</cp:lastModifiedBy>
  <cp:lastPrinted>2015-08-05T14:47:00Z</cp:lastPrinted>
  <dcterms:modified xsi:type="dcterms:W3CDTF">2019-04-28T07:05:00Z</dcterms:modified>
  <cp:revision>2</cp:revision>
  <dc:subject/>
  <dc:title/>
</cp:coreProperties>
</file>