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 xml:space="preserve">کارشناسی پیوسته </w:t>
      </w: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 xml:space="preserve">ی </w:t>
      </w: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>پرستار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6"/>
          <w:szCs w:val="36"/>
          <w:lang w:bidi="fa-IR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نام دوره  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                 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دوره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کارشناسی پیوسته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پرستاری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طول دوره 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                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</w:t>
      </w:r>
      <w:r>
        <w:rPr>
          <w:rFonts w:cs="Tahoma" w:ascii="Tahoma" w:hAnsi="Tahoma"/>
          <w:sz w:val="26"/>
          <w:szCs w:val="26"/>
          <w:lang w:bidi="fa-IR"/>
        </w:rPr>
        <w:t>4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سا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تعداد واحد های درسی 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 </w:t>
      </w:r>
      <w:r>
        <w:rPr>
          <w:rFonts w:cs="Tahoma" w:ascii="Tahoma" w:hAnsi="Tahoma"/>
          <w:sz w:val="26"/>
          <w:szCs w:val="26"/>
          <w:lang w:bidi="fa-IR"/>
        </w:rPr>
        <w:t>130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واحد درس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پذیرش دانشجو 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       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پذیرش از طریق آزمون سراسر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و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ب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ه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صورت متمرکز خواهد بود</w:t>
      </w:r>
      <w:r>
        <w:rPr>
          <w:rFonts w:cs="Tahoma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تعریف رشته و مقطع تحصیل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sz w:val="32"/>
          <w:szCs w:val="32"/>
          <w:rtl w:val="true"/>
          <w:lang w:bidi="fa-IR"/>
        </w:rPr>
        <w:t xml:space="preserve">    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پرستاری رشته ای مستقل و شاخه ای از علوم پزشکی است که دانش آموختگان آن ب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عنوان عضوی از تیم سلامت در عرصه های مختلف مربوط به ارائه خدمات بهداشتی، آموزشی، پژوهشی، مشاوره ای، پیشگیری، مدیریتی و حمایتی، مراقبت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های درمانی و توانبخشی می پردازند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آموزش پرستاری در سطح کارشناسی زمینه ساز تربیت پرستار حرفه ای است که به عنوان یک پرستاری عمومی بتواند بررسی و شناخت وضعیت سلامت، ارائه خدمات و هماهنگی مراقبت ها را در عرصه های مختلف  به فرد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خانواده و جامعه عهده دار شود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رسالت </w:t>
      </w:r>
      <w:r>
        <w:rPr>
          <w:rFonts w:cs="Tahoma" w:ascii="Tahoma" w:hAnsi="Tahoma"/>
          <w:b/>
          <w:bCs/>
          <w:sz w:val="32"/>
          <w:szCs w:val="32"/>
          <w:lang w:bidi="fa-IR"/>
        </w:rPr>
        <w:t>Mission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eastAsia="Tahoma" w:cs="Tahoma" w:ascii="Tahoma" w:hAnsi="Tahoma"/>
          <w:sz w:val="32"/>
          <w:szCs w:val="32"/>
          <w:rtl w:val="true"/>
          <w:lang w:bidi="fa-IR"/>
        </w:rPr>
        <w:t xml:space="preserve">     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رسالت آموزش پرستاری در مقطع کارشناسی تربیت نیروی انسانی آگاه متعهد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خبره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 و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کارآم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د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ی است که با کسب توانایی های حرفه ای و بهر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گیر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ی از دانش روز خدمات مورد نیاز بهداشتی، مراقبتی و توانبخشی مقرون ب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رفه را در بالاتری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سطح استاندارد جهت تامین، حفظ و ارتقاء سطح سلامت جامعه بتواند ارائه دهد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این مهم از طریق آموزش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،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پژوهش و توسعه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ی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دانش پرستاری میسر است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 xml:space="preserve">چشم انداز </w:t>
      </w:r>
      <w:r>
        <w:rPr>
          <w:rFonts w:cs="Tahoma" w:ascii="Tahoma" w:hAnsi="Tahoma"/>
          <w:b/>
          <w:bCs/>
          <w:sz w:val="32"/>
          <w:szCs w:val="32"/>
          <w:lang w:bidi="fa-IR"/>
        </w:rPr>
        <w:t>Vission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eastAsia="Tahoma" w:cs="Tahoma" w:ascii="Tahoma" w:hAnsi="Tahoma"/>
          <w:sz w:val="32"/>
          <w:szCs w:val="32"/>
          <w:rtl w:val="true"/>
          <w:lang w:bidi="fa-IR"/>
        </w:rPr>
        <w:t xml:space="preserve">      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پرستاری جزء لاینفک تیم سلامتی است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براساس این برنام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آموزش در ده سال آینده همگام با دنیای در حال تغییر فراگیرندگان این رشته طبق استانداردهای منطقه ا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و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جهانی آموزش خواهند دید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دانش آموختگان این رشته جایگاه خود را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در عرصه های مختلف ارائه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ی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خدمات در کلی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ی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سطوح پیشگیری مشخص و تثبیت خواهند نمود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در سطح ملی پست ها را اشغال نموده، خدمات اثربخش و مقرون ب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رفه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ا در جهت اعتلای سطح سلامت جامعه و بهبود کیفیت زندگی مددجویان ارائه خواهند کرد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>و در سطح منطقه ای و بین المللی مطرح خواهند بود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آینده حرفه ای دانش آموخت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eastAsia="Tahoma" w:cs="Tahoma" w:ascii="Tahoma" w:hAnsi="Tahoma"/>
          <w:sz w:val="32"/>
          <w:szCs w:val="32"/>
          <w:rtl w:val="true"/>
          <w:lang w:bidi="fa-IR"/>
        </w:rPr>
        <w:t xml:space="preserve">       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آینده حرفه ای دانش آموختگان شامل طیف گسترده ای از نفس های مراقبتی و بهداشتی، نقش آموزش ، نقش پژوهشی نقش مشاوره ای ، نقش هاس مدیریتی و حمایتی و وظایف توانبخشی و موارد بسیار دیگر است که از طرف جذب در مراکز درمانی ، آموزشی و بهداشتی فایل انجام است </w:t>
      </w:r>
      <w:r>
        <w:rPr>
          <w:rFonts w:cs="Tahoma" w:ascii="Tahoma" w:hAnsi="Tahom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ادامه ی تحصیل دانش آموخت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همچنین امکان ادامه ی تحصیل برای دانش آموختگان در دوره های تحصیلات تکمیلی به این شرح وجود دارد </w:t>
      </w:r>
      <w:r>
        <w:rPr>
          <w:rFonts w:cs="Tahoma" w:ascii="Tahoma" w:hAnsi="Tahoma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کارشناسی ارشد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رشته ها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پرستاری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(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گرایش های کودکان، داخلی و جراحی، بهراشت جامعه و روان پرستاری </w:t>
      </w:r>
      <w:r>
        <w:rPr>
          <w:rFonts w:cs="Tahoma" w:ascii="Tahoma" w:hAnsi="Tahoma"/>
          <w:sz w:val="26"/>
          <w:szCs w:val="26"/>
          <w:rtl w:val="true"/>
          <w:lang w:bidi="fa-IR"/>
        </w:rPr>
        <w:t>)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>، فیزیولوژی، آناتومی و بافت شناسی</w:t>
      </w:r>
      <w:r>
        <w:rPr>
          <w:rFonts w:cs="Tahoma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دکتری 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6"/>
          <w:szCs w:val="26"/>
          <w:lang w:bidi="fa-IR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رشته های </w:t>
      </w:r>
      <w:r>
        <w:rPr>
          <w:rFonts w:ascii="Tahoma" w:hAnsi="Tahoma" w:cs="Tahoma"/>
          <w:sz w:val="26"/>
          <w:sz w:val="26"/>
          <w:szCs w:val="26"/>
          <w:rtl w:val="true"/>
          <w:lang w:bidi="fa-IR"/>
        </w:rPr>
        <w:t xml:space="preserve">پرستاری و فیزیولوژی </w:t>
      </w:r>
      <w:r>
        <w:rPr>
          <w:rFonts w:cs="Tahoma" w:ascii="Tahoma" w:hAnsi="Tahoma"/>
          <w:sz w:val="26"/>
          <w:szCs w:val="26"/>
          <w:rtl w:val="true"/>
          <w:lang w:bidi="fa-IR"/>
        </w:rPr>
        <w:t>.</w:t>
      </w:r>
      <w:r>
        <w:rPr>
          <w:rFonts w:cs="Tahoma" w:ascii="Tahoma" w:hAnsi="Tahom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rPr>
          <w:rFonts w:ascii="Tahoma" w:hAnsi="Tahoma" w:cs="Tahoma"/>
          <w:sz w:val="26"/>
          <w:szCs w:val="26"/>
          <w:lang w:bidi="fa-IR"/>
        </w:rPr>
      </w:pPr>
      <w:r>
        <w:rPr>
          <w:rFonts w:cs="Tahoma" w:ascii="Tahoma" w:hAnsi="Tahoma"/>
          <w:sz w:val="26"/>
          <w:szCs w:val="26"/>
          <w:lang w:bidi="fa-IR"/>
        </w:rPr>
      </w:r>
    </w:p>
    <w:sectPr>
      <w:type w:val="nextPage"/>
      <w:pgSz w:w="11906" w:h="16838"/>
      <w:pgMar w:left="1588" w:right="1418" w:gutter="0" w:header="0" w:top="1985" w:footer="0" w:bottom="198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48:00Z</dcterms:created>
  <dc:creator>ABTAZ PANIZ CO.</dc:creator>
  <dc:description/>
  <cp:keywords/>
  <dc:language>en-US</dc:language>
  <cp:lastModifiedBy>ABTAZ PANIZ CO.</cp:lastModifiedBy>
  <cp:lastPrinted>2008-04-22T11:59:00Z</cp:lastPrinted>
  <dcterms:modified xsi:type="dcterms:W3CDTF">2008-04-22T08:29:00Z</dcterms:modified>
  <cp:revision>5</cp:revision>
  <dc:subject/>
  <dc:title>کارشناسی پیوسته ی پرستاری</dc:title>
</cp:coreProperties>
</file>