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734060" cy="638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بسمه تعالي</w:t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 xml:space="preserve">معاونت آموزش و </w:t>
      </w:r>
      <w:r>
        <w:rPr>
          <w:rFonts w:ascii="Times New Roman" w:hAnsi="Times New Roman" w:cs="Times New Roman"/>
          <w:sz w:val="18"/>
          <w:sz w:val="18"/>
          <w:szCs w:val="18"/>
          <w:rtl w:val="true"/>
          <w:lang w:bidi="fa-IR"/>
        </w:rPr>
        <w:t>تحقیقات</w:t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Times New Roman" w:hAnsi="Times New Roman" w:cs="Times New Roman"/>
          <w:sz w:val="18"/>
          <w:szCs w:val="18"/>
          <w:lang w:bidi="fa-IR"/>
        </w:rPr>
      </w:pPr>
      <w:r>
        <w:rPr>
          <w:rFonts w:ascii="Times New Roman" w:hAnsi="Times New Roman" w:cs="Times New Roman"/>
          <w:sz w:val="18"/>
          <w:sz w:val="18"/>
          <w:szCs w:val="18"/>
          <w:rtl w:val="true"/>
          <w:lang w:bidi="fa-IR"/>
        </w:rPr>
        <w:t>دانشگاه علوم پزشكي و خدمات بهداشتي و درماني اراك</w:t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Times New Roman" w:hAnsi="Times New Roman" w:cs="Times New Roman"/>
          <w:sz w:val="18"/>
          <w:szCs w:val="18"/>
          <w:lang w:bidi="fa-IR"/>
        </w:rPr>
      </w:pPr>
      <w:r>
        <w:rPr>
          <w:rFonts w:ascii="Times New Roman" w:hAnsi="Times New Roman" w:cs="Times New Roman"/>
          <w:sz w:val="18"/>
          <w:sz w:val="18"/>
          <w:szCs w:val="18"/>
          <w:rtl w:val="true"/>
          <w:lang w:bidi="fa-IR"/>
        </w:rPr>
        <w:t>مرکز مطالعات و توسعه آموزش علوم پزشکی</w:t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فرم طرح  درس ويژه دروس نظري</w:t>
      </w:r>
    </w:p>
    <w:p>
      <w:pPr>
        <w:pStyle w:val="Normal"/>
        <w:bidi w:val="1"/>
        <w:spacing w:lineRule="auto" w:line="192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بخش ال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840</wp:posOffset>
                </wp:positionH>
                <wp:positionV relativeFrom="paragraph">
                  <wp:posOffset>4445</wp:posOffset>
                </wp:positionV>
                <wp:extent cx="9124950" cy="1086485"/>
                <wp:effectExtent l="5080" t="5715" r="5080" b="4445"/>
                <wp:wrapNone/>
                <wp:docPr id="2" name="Rectangl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492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0" fillcolor="white" stroked="t" o:allowincell="f" style="position:absolute;margin-left:-9.2pt;margin-top:0.35pt;width:718.45pt;height:8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نام و نام خانوادگي مدرس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نازی نجات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آخرين مدرك تحصيلي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دکترای تخصصی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رشته تحصيلي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پرستاری                                          مرتبه علمی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استادیار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گروه آموزشي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پرستاری سلامت جامع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نام دانشكده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پرستاری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ارا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                                         رشته تحصيلي فراگيران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پرستاری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 مقطع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کارشناسی ارشد   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نيمسال تحصیلی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 w:ascii="Times New Roman" w:hAnsi="Times New Roman"/>
          <w:sz w:val="24"/>
          <w:szCs w:val="24"/>
          <w:lang w:bidi="fa-IR"/>
        </w:rPr>
        <w:t>9</w:t>
      </w:r>
      <w:r>
        <w:rPr>
          <w:rFonts w:cs="Times New Roman" w:ascii="Times New Roman" w:hAnsi="Times New Roman"/>
          <w:sz w:val="24"/>
          <w:szCs w:val="24"/>
          <w:lang w:bidi="fa-IR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Times New Roman" w:ascii="Times New Roman" w:hAnsi="Times New Roman"/>
          <w:sz w:val="24"/>
          <w:szCs w:val="24"/>
          <w:lang w:bidi="fa-IR"/>
        </w:rPr>
        <w:t>9</w:t>
      </w:r>
      <w:r>
        <w:rPr>
          <w:rFonts w:cs="Times New Roman" w:ascii="Times New Roman" w:hAnsi="Times New Roman"/>
          <w:sz w:val="24"/>
          <w:szCs w:val="24"/>
          <w:lang w:bidi="fa-IR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تعداد فراگيران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fa-IR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نفر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عنوان واحد درسی به طور كامل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مراقبتهای تسکینی                                                                    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تعداد واح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fa-IR"/>
        </w:rPr>
        <w:t>5/</w:t>
      </w:r>
      <w:r>
        <w:rPr>
          <w:rFonts w:cs="Times New Roman" w:ascii="Times New Roman" w:hAnsi="Times New Roman"/>
          <w:sz w:val="24"/>
          <w:szCs w:val="24"/>
          <w:lang w:bidi="fa-IR"/>
        </w:rPr>
        <w:t>0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محل تدریس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کلاس شماره</w:t>
      </w:r>
      <w:r>
        <w:rPr>
          <w:rFonts w:cs="Times New Roman" w:ascii="Times New Roman" w:hAnsi="Times New Roman"/>
          <w:sz w:val="24"/>
          <w:szCs w:val="24"/>
          <w:lang w:bidi="fa-IR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                      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تعداد جلسه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fa-IR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عنوان درس پيش نياز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ندار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                              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تاریخ به روزرسانی طرح درس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مهر </w:t>
      </w:r>
      <w:r>
        <w:rPr>
          <w:rFonts w:cs="Times New Roman" w:ascii="Times New Roman" w:hAnsi="Times New Roman"/>
          <w:sz w:val="24"/>
          <w:szCs w:val="24"/>
          <w:lang w:bidi="fa-IR"/>
        </w:rPr>
        <w:t>98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   </w:t>
      </w:r>
    </w:p>
    <w:p>
      <w:pPr>
        <w:pStyle w:val="ListParagraph"/>
        <w:tabs>
          <w:tab w:val="clear" w:pos="720"/>
          <w:tab w:val="left" w:pos="2050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ab/>
        <w:t xml:space="preserve"> </w:t>
      </w:r>
    </w:p>
    <w:p>
      <w:pPr>
        <w:pStyle w:val="ListParagraph"/>
        <w:bidi w:val="1"/>
        <w:spacing w:lineRule="auto" w:line="360"/>
        <w:ind w:left="0" w:right="0" w:hanging="0"/>
        <w:jc w:val="both"/>
        <w:rPr/>
      </w:pPr>
      <w:r>
        <w:rPr>
          <w:rtl w:val="true"/>
        </w:rPr>
        <w:t>بخش ب</w:t>
      </w:r>
      <w:r>
        <w:rPr>
          <w:rtl w:val="true"/>
        </w:rPr>
        <w:t>:</w:t>
      </w:r>
    </w:p>
    <w:tbl>
      <w:tblPr>
        <w:bidiVisual w:val="true"/>
        <w:tblW w:w="1456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"/>
        <w:gridCol w:w="1701"/>
        <w:gridCol w:w="3260"/>
        <w:gridCol w:w="851"/>
        <w:gridCol w:w="992"/>
        <w:gridCol w:w="851"/>
        <w:gridCol w:w="1417"/>
        <w:gridCol w:w="1276"/>
        <w:gridCol w:w="3094"/>
      </w:tblGrid>
      <w:tr>
        <w:trPr>
          <w:trHeight w:val="2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شماره جلس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تاريخ و زمان جلس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هدف کلی جلس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اهداف ويژه رفتاري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بر اساس سه حيطه اهداف آموزشي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شناختي، عاطفي، روان حركتي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روش یادده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وسایل آموز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محل تدري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فعالیت هاي يادگير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شيوه ارزشياب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منابع تدريس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انشجو مفهوم مراقبت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 ، هاسپیس ونقش بیمار،  خانواده ،پرستار و تیم مراقبتی در  آن را بدا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انشجو بتوا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اریخچه و زمینه های فرهنگی ایجاد و توسعه مراقبت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 و هاسپیس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را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بیان ک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مفهوم مراقبت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 در زمینه مواجهه با بیماریهای پیشرونده و مرگ را توضی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نقش خانواده در مراقبت 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 را بیان ک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نقش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پرستار در مراقبت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 را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شر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عضای تیم مراقبتی و نقش آنها را در ارائه مراقبت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 بیان ک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فق توسعه و آینده مراقبت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 را شر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سخنرانی و بحث و گفتگ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کامپیوتر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پاورپوینت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و تلویزیون اال سی 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کلاس شماره </w:t>
            </w: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رائه یک کنفرانس در ارتباط با سر فصل درس با تمرکز با نقش، عملکرد پرستا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در ارائه مراقبت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NZ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val="en-NZ" w:bidi="fa-IR"/>
              </w:rPr>
              <w:t xml:space="preserve">آزمون </w:t>
            </w: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%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NZ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تهیه و ارائه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کنفرانس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مرتبط با رئوس مطالب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با استفاده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ز منابع اینترنتی معتب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و مقالات جدید</w:t>
            </w: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bidi="fa-IR"/>
              </w:rPr>
              <w:t>Berger A, Hinds PS, Puchalski C. Handbook of Supportive Oncology and Palliative Care: Whole-Person and Value-based Care. Springer Publishing Company; 2018.</w:t>
            </w:r>
            <w:bookmarkStart w:id="0" w:name="_ENREF_479"/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  <w:lang w:val="en-GB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bidi="fa-I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bidi="fa-IR"/>
              </w:rPr>
              <w:t xml:space="preserve">Yarbro, C. H., Wujcik, D., &amp; Gobel, B. H. (2018)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bidi="fa-IR"/>
              </w:rPr>
              <w:t>Cancer nursing: principles and practice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bidi="fa-IR"/>
              </w:rPr>
              <w:t xml:space="preserve"> (7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GB" w:bidi="fa-IR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bidi="fa-IR"/>
              </w:rPr>
              <w:t xml:space="preserve"> ed.). Burlington, Massachusetts, USA: Jones &amp; Bartlett Learning </w:t>
            </w:r>
            <w:bookmarkEnd w:id="0"/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fa-I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  <w:lang w:val="en-GB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bidi="fa-IR"/>
              </w:rPr>
              <w:t>Ingleton C, Larkin PJ, editors. Palliative care nursing at a glance. John Wiley &amp; Sons; 2016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  <w:lang w:val="en-GB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bidi="fa-IR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NZ" w:bidi="fa-IR"/>
              </w:rPr>
              <w:t>Hegner,B.R. Gerlach, M.J.(last edition) Assisting in long- term care” Thomso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  <w:lang w:val="en-NZ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NZ" w:bidi="fa-IR"/>
              </w:rPr>
            </w:r>
          </w:p>
        </w:tc>
      </w:tr>
      <w:tr>
        <w:trPr>
          <w:trHeight w:val="18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انشجو نحوه  ارتباط  با مدد جویان و خانواده آنها وارتقائ کیفیت زندگی آنان را بدا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انشجو بتوا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مهارتهای ارتباطی لازم با مددجویان نیازمند به مراقبت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 و خانواده آنها را بیان ک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روشهای شناخت نیازها وحفظ و ارتقائ کیفیت زندگی مددجویان نیازمند به مراقبت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 را شرح دهد و در بالین اجرا نمای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روشهای شناخت نیازها وحفظ و ارتقائ کیفیت زندگی خانواده مددجویان نیازمند به مراقبت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 را توضیح دهد و در بالین اجرا نمای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سخنرانی و بحث و گفتگ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کامپیوتر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پاورپوینت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و تلویزیون اال سی 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کلاس شماره </w:t>
            </w: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رائه یک کنفرانس در ارتباط با سر فصل درس با تمرکز با نقش، عملکرد پرستا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در ارائه مراقبت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NZ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val="en-NZ" w:bidi="fa-IR"/>
              </w:rPr>
              <w:t xml:space="preserve">آزمون </w:t>
            </w: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%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NZ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تهیه و ارائه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کنفرانس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مرتبط با رئوس مطالب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با استفاده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ز منابع اینترنتی معتب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و مقالات جدید</w:t>
            </w: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  <w:lang w:val="en-NZ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NZ" w:bidi="fa-IR"/>
              </w:rPr>
              <w:t>Buckley,J.(last edition) “Palliative care: An integrated approach”, Wiley-Blackwell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  <w:lang w:val="en-NZ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NZ" w:bidi="fa-I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  <w:lang w:val="en-NZ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NZ" w:bidi="fa-IR"/>
              </w:rPr>
              <w:t>Kearney, N. Richardson, A. (last edition) “ Nursing patients with cancer: Principles&amp; practice” Edinburgh: Elsevier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  <w:lang w:val="en-NZ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fa-IR"/>
              </w:rPr>
              <w:t>Kemp, C.(last edition)” Terminal illness: Aguide to Nursing care”, Philadelphia: Lippincot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  <w:lang w:val="en-NZ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NZ" w:bidi="fa-IR"/>
              </w:rPr>
              <w:t xml:space="preserve"> 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fa-IR"/>
              </w:rPr>
              <w:t>Singh, D.A. (last edition)”:</w:t>
            </w:r>
            <w:r>
              <w:rPr>
                <w:rFonts w:cs="Times New Roman" w:ascii="Times New Roman" w:hAnsi="Times New Roman"/>
                <w:sz w:val="16"/>
                <w:szCs w:val="16"/>
                <w:lang w:val="en-NZ" w:bidi="fa-IR"/>
              </w:rPr>
              <w:t xml:space="preserve"> Effective Management of long-term care facilities”, Sudbury: Jones&amp; Bartlett Publishers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fa-IR"/>
              </w:rPr>
              <w:t>Lugton,J. McIntre, R.(last edition)” Paliative care: The nursing role” Elsevier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fa-IR"/>
              </w:rPr>
              <w:t>Cown, P.S. Moorhead, S.(last edition)” Current Issues in Nursing” Philadelphia: Mosby&amp; Elsevier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fa-IR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لونگو، دن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فوسی، آنتونی 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و دیگران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اصول طب داخلی هاریسون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عظیمی، مهدی و دیگران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انتشارات ارجمند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آخرین چاپ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fa-IR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هینکل، جانیس ال 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چیویر، کری اچ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برونر و سودارث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درسنامه برستاری داخلی و جراحی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شوکتی احمد آباد و دیگران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نشر جامعه نگر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اخرین چاپ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fa-IR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کتب،مقالات و سایت های معتبر علمی مرتبط با مراقبت های تسکینی و مراقبت از مددجویان در مراحل انتهایی زندگی و خانواده  آنها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انشجو عوامل و راهکارهای  موثر در ارائه مراقبت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  را بشناس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انشجو بتوا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نقش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معنویت در مراقبت 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 را شر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نقش  تغذیه را در مراقبت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 توضیح دهد  و در بالین اجرا نمای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مدیریت درد در مراقبت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تسکینی را شرح دهد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بال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نما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وظایف پرستار 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ا در کنترل علائم، عوارض و تخفیف روند بیماری و بدخیمی را توضی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سخنرانی و بحث و گفتگ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کامپیوتر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پاورپوینت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و تلویزیون اال سی 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کلاس شماره </w:t>
            </w: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رائه یک کنفرانس در ارتباط با سر فصل درس با تمرکز با نقش، عملکرد پرستا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در ارائه مراقبت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NZ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val="en-NZ" w:bidi="fa-IR"/>
              </w:rPr>
              <w:t xml:space="preserve">آزمون </w:t>
            </w: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%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NZ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تهیه و ارائه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کنفرانس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مرتبط با رئوس مطالب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با استفاده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ز منابع اینترنتی معتب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و مقالات جدید</w:t>
            </w: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9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انشجو علائم جسمی و روانی مراحل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نهایی زندگ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و اورژانسهای تسکینی رابشناسد ونقش پرستار در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مواجهه با آنها را بدا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انشجو بتوا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نشانگان جسمی و روانی شایع مراحل نهایی زندگی را بیان ک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نقش پرستار را در مدیریت و کنترل نشانگان جسمی و روانی شایع در مراحل نهایی زندگی شر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ورژانس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 رادر مراحل نهایی زندگی بیان ک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نقش پرستار را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ر مواجهه با شرایط اورژانسی مراحل نهایی زندگی توضی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سخنرانی و بحث و گفتگ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کامپیوتر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پاورپوینت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و تلویزیون اال سی 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کلاس شماره </w:t>
            </w: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رائه یک کنفرانس در ارتباط با سر فصل درس با تمرکز با نقش، عملکرد پرستا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در ارائه مراقبتهای حمایتی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تسکین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NZ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val="en-NZ" w:bidi="fa-IR"/>
              </w:rPr>
              <w:t xml:space="preserve">آزمون </w:t>
            </w: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%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NZ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تهیه و ارائه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کنفرانس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مرتبط با رئوس مطالب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با استفاده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ز منابع اینترنتی معتب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و مقالات جدید</w:t>
            </w: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spacing w:lineRule="auto" w:line="360"/>
        <w:ind w:left="261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261" w:right="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هدف کلی  در واقع نشان دهنده هدف اصلی آن جلسه تدریس خواهد بود که اصولایک هدف کلی نگارش شده و سپس به چند هدف ویژه رفتاری تقسیم می شو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200"/>
        <w:ind w:left="261" w:right="0" w:hanging="360"/>
        <w:contextualSpacing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اهداف ویژه رفتاری دارای فعل رفتاری ، معیار، محتوا و شرایط بوده و در حیطه های شناختی ، عاطفی و روان حرکتی طراحی می شو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این اهداف در تعیین متد و وسایل آموزشی موثر می باشن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sectPr>
      <w:type w:val="nextPage"/>
      <w:pgSz w:orient="landscape" w:w="15840" w:h="12240"/>
      <w:pgMar w:left="1418" w:right="956" w:gutter="0" w:header="0" w:top="567" w:footer="0" w:bottom="28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Zar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46:00Z</dcterms:created>
  <dc:creator>Administrator</dc:creator>
  <dc:description/>
  <dc:language>en-US</dc:language>
  <cp:lastModifiedBy>Mr.Saadat</cp:lastModifiedBy>
  <cp:lastPrinted>2020-02-05T10:17:00Z</cp:lastPrinted>
  <dcterms:modified xsi:type="dcterms:W3CDTF">2020-02-05T12:46:00Z</dcterms:modified>
  <cp:revision>2</cp:revision>
  <dc:subject/>
  <dc:title/>
</cp:coreProperties>
</file>