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73406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بسمه تعالي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معاونت آموزش و </w:t>
      </w: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تحقیقات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18"/>
          <w:szCs w:val="18"/>
          <w:lang w:bidi="fa-IR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دانشگاه علوم پزشكي و خدمات بهداشتي و درماني اراك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sz w:val="18"/>
          <w:szCs w:val="18"/>
          <w:lang w:bidi="fa-IR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مرکز مطالعات و توسعه آموزش علوم پزشکی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فرم طرح  درس ويژه دروس نظر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بخش ال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4445</wp:posOffset>
                </wp:positionV>
                <wp:extent cx="9124950" cy="1086485"/>
                <wp:effectExtent l="5080" t="5715" r="5080" b="4445"/>
                <wp:wrapNone/>
                <wp:docPr id="2" name="Rectangl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0" fillcolor="white" stroked="t" o:allowincell="f" style="position:absolute;margin-left:-9.2pt;margin-top:0.35pt;width:718.4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ام و نام خانوادگي مدر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نازی نجات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آخرين مدرك تحصيل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کترای تخصصی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رشته تحصيل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پرستاری                                          مرتبه علمی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ستادیار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گروه آموزشي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پرستاری سلامت جامع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نام دانشكده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پرستار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را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               رشته تحصيلي فراگيران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پرستاری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مقطع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کارشناسی ارشد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نيمسال تحصیلی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ول 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Times New Roman" w:ascii="Times New Roman" w:hAnsi="Times New Roman"/>
          <w:sz w:val="24"/>
          <w:szCs w:val="24"/>
          <w:lang w:bidi="fa-IR"/>
        </w:rPr>
        <w:t>9</w:t>
      </w:r>
      <w:r>
        <w:rPr>
          <w:rFonts w:cs="Times New Roman" w:ascii="Times New Roman" w:hAnsi="Times New Roman"/>
          <w:sz w:val="24"/>
          <w:szCs w:val="24"/>
          <w:lang w:bidi="fa-IR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عداد فراگيران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fa-IR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فر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عنوان واحد درسی به طور كامل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پرستاری انکولوژی  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تعداد واح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fa-IR"/>
        </w:rPr>
        <w:t>5/0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حل تدری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کلاس شماره</w:t>
      </w:r>
      <w:r>
        <w:rPr>
          <w:rFonts w:cs="Times New Roman" w:ascii="Times New Roman" w:hAnsi="Times New Roman"/>
          <w:sz w:val="24"/>
          <w:szCs w:val="24"/>
          <w:lang w:bidi="fa-IR"/>
        </w:rPr>
        <w:t>2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عداد جلسه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fa-IR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عنوان درس پيش نياز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ند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تاریخ به روزرسانی طرح درس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هر </w:t>
      </w:r>
      <w:r>
        <w:rPr>
          <w:rFonts w:cs="Times New Roman" w:ascii="Times New Roman" w:hAnsi="Times New Roman"/>
          <w:sz w:val="24"/>
          <w:szCs w:val="24"/>
          <w:lang w:bidi="fa-IR"/>
        </w:rPr>
        <w:t>139</w:t>
      </w:r>
      <w:r>
        <w:rPr>
          <w:rFonts w:cs="Times New Roman" w:ascii="Times New Roman" w:hAnsi="Times New Roman"/>
          <w:sz w:val="24"/>
          <w:szCs w:val="24"/>
          <w:lang w:bidi="fa-IR"/>
        </w:rPr>
        <w:t>8</w:t>
      </w:r>
    </w:p>
    <w:p>
      <w:pPr>
        <w:pStyle w:val="ListParagraph"/>
        <w:tabs>
          <w:tab w:val="clear" w:pos="720"/>
          <w:tab w:val="left" w:pos="2050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ab/>
        <w:t xml:space="preserve">                                                                                                   </w:t>
      </w:r>
    </w:p>
    <w:p>
      <w:pPr>
        <w:pStyle w:val="ListParagraph"/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  <w:t>بخش ب</w:t>
      </w:r>
      <w:r>
        <w:rPr>
          <w:rtl w:val="true"/>
        </w:rPr>
        <w:t>:</w:t>
      </w:r>
    </w:p>
    <w:tbl>
      <w:tblPr>
        <w:bidiVisual w:val="true"/>
        <w:tblW w:w="14378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1"/>
        <w:gridCol w:w="1383"/>
        <w:gridCol w:w="2444"/>
        <w:gridCol w:w="1134"/>
        <w:gridCol w:w="1276"/>
        <w:gridCol w:w="850"/>
        <w:gridCol w:w="1843"/>
        <w:gridCol w:w="1134"/>
        <w:gridCol w:w="3085"/>
      </w:tblGrid>
      <w:tr>
        <w:trPr>
          <w:trHeight w:val="2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ماره جلس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اريخ و زمان جلس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هدف کلی جلس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هداف ويژه رفتار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بر اساس سه حيطه اهداف آموزش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ناختي، عاطفي، روان حركتي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روش یادده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وسایل آموز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محل تدر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فعالیت هاي يادگي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يوه ارزشيابي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منابع تدريس</w:t>
            </w:r>
          </w:p>
        </w:tc>
      </w:tr>
      <w:tr>
        <w:trPr>
          <w:trHeight w:val="9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مفهوم سرطان و مراحل و انواع آن را بشناس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پیدمیولوژی و اتیولوژی سرطان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توفیزیولوژی و فرایند های بدخیمی و ویژگی سلولهای بدخیم را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مراحل وفرایند تهاجم و متاستاز را بیان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سیستم ایمنی را در مواجهه با سرطان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نواع سرطان ها را به شکل طبقه بندی شده فهرست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ومراقبت های پرست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>Berger A, Hinds PS, Puchalski C. Handbook of Supportive Oncology and Palliative Care: Whole-Person and Value-based Care. Springer Publishing Company; 2018.</w:t>
            </w:r>
            <w:bookmarkStart w:id="0" w:name="_ENREF_479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GB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Yarbro, C. H., Wujcik, D., &amp; Gobel, B. H. (2018)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GB" w:bidi="fa-IR"/>
              </w:rPr>
              <w:t>Cancer nursing: principles and practice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 (7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GB" w:bidi="fa-IR"/>
              </w:rPr>
              <w:t>th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 xml:space="preserve"> ed.). Burlington, Massachusetts, USA: Jones &amp; Bartlett Learning </w:t>
            </w:r>
            <w:bookmarkEnd w:id="0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  <w:lang w:val="en-GB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bidi="fa-IR"/>
              </w:rPr>
              <w:t>Ingleton C, Larkin PJ, editors. Palliative care nursing at a glance. John Wiley &amp; Sons; 2016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>Neighbors,M. Marek&lt; J.F: Green,C.J. Manahan,F.D.(last Edition)”Phipps’ Medical – Surgical Nursing” Philadelphia: Mosby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  <w:t>Kearney, N. Richardson, A. (last edition) “ Nursing patients with cancer: Principles&amp; practice” Edinburgh: Elsevier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NZ" w:bidi="fa-IR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Bare,B.G. Hinkle, J.L. Cheever, K.H(last edition)” Brunner &amp; Suddarths ”Text book of Medical-Surgical Nursing” Philadelphia: Lippincott Williams &amp; Wilkins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Otto, S.E.(last edition)” Oncology Nursing” St. Louis: Mosby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Kemp, C.(last edition)” Terminal illness: Aguide to Nursing care”, Philadelphia: Lippincott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fa-IR"/>
              </w:rPr>
              <w:t>Wilkes, G.M. Ades, T.B.(last edition), “ Patients education guide to oncology drugs” Jones&amp; Bartlett Publishers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لونگو، د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فوسی، آنتونی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صول طب داخلی هاریسو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عظیمی، مهدی 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انتشارات ارجمند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آخرین چاپ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هینکل، جانیس ال 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چیویر، کری ا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برونر و سودارث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درسنامه برستاری داخلی و جراحی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شوکتی احمد آباد و دیگران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نشر جامعه نگر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آخر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ن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چاپ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  <w:lang w:bidi="fa-IR"/>
              </w:rPr>
              <w:t>کتب،مقالات و سایت های معتبر علمی مرتبط با سرطان و اختلالات مزمن و مراقبت در منزل و مراقبت از خود و بازتوانی</w:t>
            </w:r>
          </w:p>
        </w:tc>
      </w:tr>
      <w:tr>
        <w:trPr>
          <w:trHeight w:val="18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2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روشهای کشف، غربالگری و پیشگیری از سرطان ونقش پرستار را در موارد فوق بد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روشهای نوین کشف وتشخیص و غربالگری سرطان های شایع را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روشهای یپیشگیری از سرطان را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فرهنگ،تغذیه و رفتار در بروز ، شیوع، پیشرفت و کنترل سرطان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تباط سالمندی و سرطان را توضیح داده و ملاحظات مرتبط را بیان نمای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ظایف پرستار را در موارد فوق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ومراقبت های پرستاری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انواع روشهای درمان سرطان را بشناس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نواع درمانهای سرطان را فهرست نماید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نواع درمانهای رایج در سرطان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پرستار در درمان سرطا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آماده سازی بیمار، آموزش، آماده سازی داروها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، حفاظت فردی، عوارض درمانها و مدیزیت آنها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...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را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ومراقبت های پرست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اورژانسها،عوارض ناشی از سرطان و درمان آن و نقش پرستار را در مواجهه با آن را بد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دانشجو بتوا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ورژانسهای سرطان را بیان کن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عوارض ساختاری ناشی از سرطان و درمان آن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عوارض متابولیک ناشی از سرطان و درمان آن را شر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نقش پرستار را در موارد فوق توضیح دهد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سخنرانی و بحث و گفتگ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کامپیوتر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پاورپوینت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و تلویزیون اال سی 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کلاس شماره </w:t>
            </w: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bidi="fa-IR"/>
              </w:rPr>
              <w:t>ارائه یک کنفرانس در ارتباط با سر فصل درس با تمرکز با نقش، عملکرد ومراقبت های پرست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-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val="en-NZ" w:bidi="fa-IR"/>
              </w:rPr>
              <w:t xml:space="preserve">آزمون 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NZ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هیه و ارائ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مرتبط با رئوس مطالب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با استفاده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ز منابع اینترنتی معت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 مقالات جدید</w:t>
            </w:r>
            <w:r>
              <w:rPr>
                <w:rFonts w:cs="Times New Roman" w:ascii="Times New Roman" w:hAnsi="Times New Roman"/>
                <w:sz w:val="20"/>
                <w:szCs w:val="20"/>
                <w:lang w:val="en-NZ" w:bidi="fa-IR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NZ" w:bidi="fa-IR"/>
              </w:rPr>
              <w:t>%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spacing w:lineRule="auto" w:line="360"/>
        <w:ind w:left="261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261" w:right="0" w:hanging="36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هدف کلی  در واقع نشان دهنده هدف اصلی آن جلسه تدریس خواهد بود که اصولایک هدف کلی نگارش شده و سپس به چند هدف ویژه رفتاری تقسیم می ش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200"/>
        <w:ind w:left="261" w:right="0" w:hanging="360"/>
        <w:contextualSpacing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هداف ویژه رفتاری دارای فعل رفتاری ، معیار، محتوا و شرایط بوده و در حیطه های شناختی ، عاطفی و روان حرکتی طراحی می ش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این اهداف در تعیین متد و وسایل آموزشی موثر می باشن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sectPr>
      <w:type w:val="nextPage"/>
      <w:pgSz w:orient="landscape" w:w="15840" w:h="12240"/>
      <w:pgMar w:left="1418" w:right="956" w:gutter="0" w:header="0" w:top="567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Zar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6:00Z</dcterms:created>
  <dc:creator>Administrator</dc:creator>
  <dc:description/>
  <dc:language>en-US</dc:language>
  <cp:lastModifiedBy>Mr.Saadat</cp:lastModifiedBy>
  <dcterms:modified xsi:type="dcterms:W3CDTF">2020-02-05T12:46:00Z</dcterms:modified>
  <cp:revision>2</cp:revision>
  <dc:subject/>
  <dc:title/>
</cp:coreProperties>
</file>